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р-н Шпаковский, в черте г. Ставрополя квартал 52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1:11248 по адресу: Ставропольский край, р-н Шпаковский, в черте г. Ставрополя квартал 529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3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6-11T13:32:00Z</dcterms:modified>
  <cp:revision>3</cp:revision>
  <dc:subject/>
  <dc:title>Приложение 3</dc:title>
</cp:coreProperties>
</file>